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© Copyright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le Copyrights sind für Besprechungen im Zusammenhang Release sidemeat honorarfrei, alle anderen Vewendungen nur in Absprache mit Walter Liniger und Reto Camenisch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e Liniger</w:t>
        <w:tab/>
        <w:tab/>
        <w:tab/>
        <w:t>Church Hwy6 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larksdale Roxie 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ace Way Inn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frankdavi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hnnywood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ttabacker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ilburtl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nthoma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o Camenisch</w:t>
        <w:tab/>
        <w:tab/>
        <w:t>waleliniger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ttabacker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tta&amp;wale playing at home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l Steber</w:t>
        <w:tab/>
        <w:tab/>
        <w:tab/>
        <w:t>juniorkimb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 Vartoogian</w:t>
        <w:tab/>
        <w:tab/>
        <w:t>sonthomas&amp;w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pacing w:lineRule="auto" w:line="240"/>
        <w:jc w:val="right"/>
        <w:rPr>
          <w:rFonts w:ascii="WarnockPro-Light;Times" w:hAnsi="WarnockPro-Light;Times" w:cs="WarnockPro-Light;Times"/>
          <w:sz w:val="16"/>
          <w:lang w:val="en-US"/>
        </w:rPr>
      </w:pPr>
      <w:r>
        <w:rPr>
          <w:rFonts w:cs="WarnockPro-Light;Times" w:ascii="WarnockPro-Light;Times" w:hAnsi="WarnockPro-Light;Times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WarnockPro-Light">
    <w:altName w:val="Time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0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22:00Z</dcterms:created>
  <dc:creator>Reto Camenisch</dc:creator>
  <dc:description/>
  <dc:language>en-US</dc:language>
  <cp:lastModifiedBy>Reto Camenisch</cp:lastModifiedBy>
  <dcterms:modified xsi:type="dcterms:W3CDTF">2007-04-06T09:29:00Z</dcterms:modified>
  <cp:revision>2</cp:revision>
  <dc:subject/>
  <dc:title>© Copyright</dc:title>
</cp:coreProperties>
</file>